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2_2 Jazz-Funk Юніор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23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2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29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7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5   3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136   4     X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380   4     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319   3     .X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267   3     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64 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333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245   3     .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252   3     X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377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5  379   3     X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6    308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7    373   1     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24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2   375   5     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3     136   4     X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319   3     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234   3     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374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252   2     ..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64    2     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     380   2     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79   2     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1 333   2     .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29   1     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377   1     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2-14 267   1     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245   0     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Перетанцовк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374   4     XXX.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252   2     ...XX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64    2     X..X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6     380   2     .XX.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-11 379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0-11 333   0     ....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  <w:lang w:val="ru-RU"/>
        </w:rPr>
      </w:pPr>
      <w:r>
        <w:rPr>
          <w:rFonts w:cs="Courier New" w:ascii="Courier New" w:hAnsi="Courier New"/>
          <w:sz w:val="18"/>
          <w:szCs w:val="28"/>
          <w:lang w:val="ru-RU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64     8 9 8 8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36    3 6 4 2 6  -      -      -      3(9)   3(9)   5(21)  5(21)  5(21)  5(21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34    7 5 3 3 3  -      -      3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2    9 7 9 4 2  -      -      -      -      -      -      3(13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9    2 8 7 9 7  -      -      -      -      -      -      3(16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4    4 4 5 5 5  -      -      -      -      5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4    6 3 2 6 4  -      -      -      3(9)   3(9)   5(21)  5(21)  5(21)  5(21)   3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5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0    5 2 6 7 8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Jazz-F1      2      3      4      5      6      7      8      9      Сумма Місце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36   3,5                 0(0)                                             3,5   3-4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74   3,5                 0(0)                                             3,5 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9      Місце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136                 2(5)   3(9)   3(9)   5(21)  5(21)  5(21)  5(21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74                 2(5)   3(9)   3(9)   5(21)  5(21)  5(21)  5(21)  3-4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649"/>
        <w:gridCol w:w="1478"/>
        <w:gridCol w:w="1167"/>
        <w:gridCol w:w="1064"/>
        <w:gridCol w:w="1477"/>
        <w:gridCol w:w="3344"/>
        <w:gridCol w:w="854"/>
      </w:tblGrid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ачинський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,5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гер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явк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єтельськ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чи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</w:tc>
      </w:tr>
      <w:tr>
        <w:trPr/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є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а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588"/>
        <w:gridCol w:w="1366"/>
        <w:gridCol w:w="1143"/>
        <w:gridCol w:w="1588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роп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зюб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ентьє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-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мачинськи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ил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улгер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оляв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єтельсь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ловч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Уля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золє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RO ART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еркашина Єлизавет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ир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и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ніє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ил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ягур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гел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2-1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шу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ум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ши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делі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0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абіж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нн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7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тепан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3:00Z</dcterms:created>
  <dc:creator>1</dc:creator>
  <dc:description/>
  <cp:keywords/>
  <dc:language>en-US</dc:language>
  <cp:lastModifiedBy>1</cp:lastModifiedBy>
  <dcterms:modified xsi:type="dcterms:W3CDTF">2026-02-22T16:56:00Z</dcterms:modified>
  <cp:revision>3</cp:revision>
  <dc:subject/>
  <dc:title>Всеукраїнські змагання з сучасних танців</dc:title>
</cp:coreProperties>
</file>